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</w:rPr>
        <w:t>Δώστε 10 λεπτά από το χρόνο σας. - Σώστε μια Ζωή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Πρόσκληση για Αιμοδοσία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γαπητοί γονείς,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Την …………………………., η Σχολή μας διοργανώνει την …… Αιμοδοσία.  Η θεάρεστη αυτή πράξη της αιμοδοσίας είναι ταυτόχρονα και έκφραση αγάπης προς τους συνανθρώπους μας.  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Παρακαλούμε επιτρέψετε στο παιδί σας, αν είναι 17 ετών και άνω και εφόσον μπορεί, να γίνει αιμοδότης για τις ανάγκες της Τράπεζας Αίματος του Γενικού Νοσοκομείου Λευκωσίας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Χρήσιμες πληροφορίες για τους/τις μαθητές/τριες – αιμοδότες/τριες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Όριο ηλικίας άνω των 17 ετών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Μετά τη λήψη αντιβιοτικών ή άλλων φαρμάκων πρέπει να περάσουν 24 ώρες για να μπορέσουν οι μαθητές να δώσουν αίμα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Μαθητές κάτω των 50 κιλών δεν ενδείκνυται να δώσουν αίμα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Αν παίρνουν φάρμακα πρέπει να το αναφέρουν στο γιατρό της αιμοδοσία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Μαθητές με τατουάζ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θα πρέπει να έχουν περάσει 6 μήνες από τη δημιουργία του τελευταίου τατουάζ για να γίνουν αιμοδότες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Την ημέρα της αιμοδοσία οι αιμοδότες απαραίτητα πρέπει να έχουν προγευματίσε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Μετά την αιμοδοσία θα παρέχεται στους αιμοδότες σάντουιτς και λεμονάδα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Οι μαθητές μπορούν να επιστρέψουν στο σπίτι, σαράντα λεπτά μετά την αιμοδοσία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Οι μαθητές συμπληρώνουν ειδικό έντυπο πριν την αιμοδοσία.   </w:t>
      </w:r>
    </w:p>
    <w:p>
      <w:pPr>
        <w:pStyle w:val="Normal"/>
        <w:rPr/>
      </w:pPr>
      <w:r>
        <w:rPr>
          <w:rFonts w:cs="Arial" w:ascii="Arial" w:hAnsi="Arial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Ο/Η υποφαινόμενος/η </w:t>
      </w:r>
      <w:r>
        <w:rPr>
          <w:rFonts w:cs="Arial" w:ascii="Arial" w:hAnsi="Arial"/>
          <w:sz w:val="20"/>
          <w:szCs w:val="20"/>
        </w:rPr>
        <w:t>.……………………………………………………………..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πατέρας/κηδεμόνας/μητέρα  του/της  μαθητή/τριας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του </w:t>
      </w: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  <w:lang w:val="en-US"/>
        </w:rPr>
        <w:t>……………………</w:t>
      </w:r>
      <w:r>
        <w:rPr>
          <w:rFonts w:cs="Arial" w:ascii="Arial" w:hAnsi="Arial"/>
          <w:sz w:val="20"/>
          <w:szCs w:val="20"/>
        </w:rPr>
        <w:t>………..</w:t>
      </w:r>
      <w:r>
        <w:rPr>
          <w:rFonts w:cs="Arial" w:ascii="Arial" w:hAnsi="Arial"/>
        </w:rPr>
        <w:t xml:space="preserve"> του τμήματος 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  <w:lang w:val="en-US"/>
        </w:rPr>
        <w:t>…………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Δίνω τη συγκατάθεση μου ώστε το παιδί μου να δώσει αίμα σε αιμοδοσία που θα διεξαχθεί στην Τεχνική Σχολή Αμμοχώστου/Αυγόρου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Θα μεριμνήσω για τη μεταφορά του/της στο σπίτι αμέσως μετά την αιμοδοσία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Υπογραφή κηδεμόνα : </w:t>
      </w:r>
      <w:r>
        <w:rPr>
          <w:rFonts w:cs="Arial" w:ascii="Arial" w:hAnsi="Arial"/>
          <w:sz w:val="20"/>
          <w:szCs w:val="20"/>
        </w:rPr>
        <w:t>…………………………………….……………….</w:t>
      </w:r>
    </w:p>
    <w:p>
      <w:pPr>
        <w:pStyle w:val="Normal"/>
        <w:tabs>
          <w:tab w:val="clear" w:pos="720"/>
          <w:tab w:val="left" w:pos="7062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Στοιχεία Αιμοδότη/τριας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ΟΝΟΜΑΤΕΠΩΝΥΜΟ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</w:rPr>
        <w:t xml:space="preserve"> Τμήμα: </w:t>
      </w:r>
      <w:r>
        <w:rPr>
          <w:rFonts w:cs="Arial" w:ascii="Arial" w:hAnsi="Arial"/>
          <w:sz w:val="20"/>
          <w:szCs w:val="20"/>
        </w:rPr>
        <w:t>.………….…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ΗΜΕΡΟΜΗΝΙΑ ΓΕΝΝΗΣΗΣ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…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ΑΡΙΘΜΟΣ ΤΑΥΤΟΤΗΤΑΣ: </w:t>
      </w:r>
      <w:r>
        <w:rPr>
          <w:rFonts w:cs="Arial" w:ascii="Arial" w:hAnsi="Arial"/>
          <w:sz w:val="20"/>
          <w:szCs w:val="20"/>
        </w:rPr>
        <w:t>…………………………………………………….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1080" w:hanging="1080"/>
        <w:rPr/>
      </w:pPr>
      <w:r>
        <w:rPr>
          <w:rFonts w:cs="Arial" w:ascii="Arial" w:hAnsi="Arial"/>
          <w:b/>
          <w:sz w:val="20"/>
          <w:szCs w:val="20"/>
          <w:u w:val="single"/>
        </w:rPr>
        <w:t>Σημείωση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Παρακαλώ να επιστραφεί το αργότερο μέχρι ……………………….. στον Υπεύθυνο Τμήματο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16"/>
        <w:szCs w:val="16"/>
      </w:rPr>
      <w:t xml:space="preserve">ΕΝΤΥΠΟ: ΔΔΚ 7                                                                                            </w:t>
    </w:r>
    <w:r>
      <w:rPr>
        <w:rFonts w:cs="Arial" w:ascii="Arial Narrow" w:hAnsi="Arial Narrow"/>
        <w:sz w:val="16"/>
        <w:szCs w:val="16"/>
        <w:lang w:val="en-US"/>
      </w:rPr>
      <w:tab/>
    </w:r>
    <w:r>
      <w:rPr>
        <w:rFonts w:cs="Arial" w:ascii="Arial Narrow" w:hAnsi="Arial Narrow"/>
        <w:sz w:val="16"/>
        <w:szCs w:val="16"/>
      </w:rPr>
      <w:t xml:space="preserve"> </w:t>
    </w:r>
    <w:r>
      <w:rPr>
        <w:rFonts w:cs="Arial" w:ascii="Arial Narrow" w:hAnsi="Arial Narrow"/>
        <w:sz w:val="20"/>
        <w:szCs w:val="20"/>
      </w:rPr>
      <w:t>Από τη Διεύθυνσ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11760</wp:posOffset>
          </wp:positionH>
          <wp:positionV relativeFrom="paragraph">
            <wp:posOffset>-28575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 xml:space="preserve">ΠΕΡΙΦΕΡΕΙΑΚΗ ΓΕΩΡΓΙΚΗ, ΤΕΧΝΙΚΗ ΚΑΙ ΕΠΑΓΓΕΛΜΑΤΙΚΗ ΣΧΟΛΗ ΕΚΠΑΙΔΕΥΣΗΣ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ΚΑΙ ΚΑΤΑΡΤΙΣΗΣ ΑΜΜΟΧΩΣΤΟΥ/ΑΥΓΟΡΟΥ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</w:rPr>
      <w:t>ΣΧΟΛΙΚΗ ΧΡΟΝΙΑ 2025-2026</w:t>
    </w:r>
  </w:p>
  <w:p>
    <w:pPr>
      <w:pStyle w:val="Normal"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22:36:00Z</dcterms:created>
  <dc:creator>user1</dc:creator>
  <dc:description/>
  <cp:keywords/>
  <dc:language>en-US</dc:language>
  <cp:lastModifiedBy>Teacher</cp:lastModifiedBy>
  <cp:lastPrinted>2016-10-25T10:51:00Z</cp:lastPrinted>
  <dcterms:modified xsi:type="dcterms:W3CDTF">2025-09-02T07:19:00Z</dcterms:modified>
  <cp:revision>15</cp:revision>
  <dc:subject/>
  <dc:title>Α΄ ΤΕΧΝΙΚΗ ΣΧΟΛΗ ΛΕΜΕΣΟΥ</dc:title>
</cp:coreProperties>
</file>